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Cs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bCs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9525</wp:posOffset>
            </wp:positionV>
            <wp:extent cx="1139190" cy="760095"/>
            <wp:effectExtent l="0" t="0" r="0" b="0"/>
            <wp:wrapSquare wrapText="right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záma: 10-12-66/ 2010 </w:t>
        <w:tab/>
      </w:r>
      <w:r>
        <w:rPr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M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Témafelelős: Vörösné Lakatos Zsuzsann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Gácsi Szilvia</w:t>
        <w:tab/>
        <w:tab/>
        <w:tab/>
        <w:tab/>
        <w:tab/>
        <w:tab/>
      </w: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ab/>
        <w:tab/>
        <w:tab/>
        <w:tab/>
        <w:t xml:space="preserve">                      </w:t>
        <w:tab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i/>
          <w:i/>
        </w:rPr>
      </w:pPr>
      <w:r>
        <w:rPr>
          <w:b/>
          <w:i/>
        </w:rPr>
        <w:t>E L Ő T E R J E S Z T É S</w:t>
      </w:r>
    </w:p>
    <w:p>
      <w:pPr>
        <w:pStyle w:val="Normal"/>
        <w:jc w:val="center"/>
        <w:rPr/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augusztus 27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>
          <w:u w:val="single"/>
        </w:rPr>
        <w:t>Tárgy</w:t>
      </w:r>
      <w:r>
        <w:rPr>
          <w:b/>
        </w:rPr>
        <w:t>:</w:t>
      </w:r>
      <w:r>
        <w:rPr/>
        <w:t xml:space="preserve"> Homokhátsági rekultivált területek hasznosítására kiírt pályázatról döntés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180/2010. (VII.28.) Ökt. határozattal módosított, 67/2010.(III.26.) Ökt. határozatával felhatalmazott a Homokhátsági Regionális Települési Szilárdhulladék Kezelési Projekt részét képező rekultivált ingatlanok hasznosítására vonatkozó pályázati eljárás lebonyolítására. A projekt elemei, így a rekultivációs munkák tervezése is nettó fedezet biztosítása mellett történt, az áfa visszaigényléshez jogalapot a rekultivált területek térítés ellenében történő hasznosítása terem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songrád Város Önkormányzata</w:t>
      </w:r>
      <w:r>
        <w:rPr>
          <w:b/>
        </w:rPr>
        <w:t xml:space="preserve">, </w:t>
      </w:r>
      <w:r>
        <w:rPr/>
        <w:t>mint gesztor a Homokhátsági Regionális Szilárdhulladék Kezelési Konzorcionális Együttműködés valamint a Konzorcium egyes, a pályázat tárgyát képező ingatlanokban külön tulajdoni joggal rendelkező önkormányzatainak a nevében folytatta le az egyfordulós pályázati eljárást a Buda Ügyvédi Iroda megbízásával, a vagyonhasznosítási, -fejlesztési versenyszabályzatról és beruházásról szóló 15/2005. (IV.27.) ÖKt. rendelet alapján, az alábbiak szerint.</w:t>
      </w:r>
    </w:p>
    <w:p>
      <w:pPr>
        <w:pStyle w:val="Normal"/>
        <w:jc w:val="both"/>
        <w:rPr/>
      </w:pPr>
      <w:r>
        <w:rPr/>
        <w:t>A rekultivált területek - a hasznosításra vonatkozó együttműködési megállapodás alapján - együttesen a nyertes Pályázó részére kerülnek bérbeadásra. Az ingatlanok rekultivációs értéke 16.223.866 Euro. Az előzetesen becsült bérleti díj (összesen): bruttó 2.212.500,- Ft/hó azaz, Kettőmillió-kettőszáztizenkettőezer-ötszáz forint havonta, melyből 2.187.500,-Ft/hó összeg a dokumentációban részletezett ellátandó szolgáltatás előzetesen becsült bruttó értéke. Az ingatlanok művelési ága: művelési ágból kivett, forgalomképes besorolásúak, per, teher és igénymentesek. Az ingatlanok hasznosítási ideje: 10 év.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ra egy ajánlattevő nyújtott be ajánlatot, az alábbi ajánlati árral:</w:t>
      </w:r>
    </w:p>
    <w:p>
      <w:pPr>
        <w:pStyle w:val="Style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lyázó neve: ZP 2 Homokhátsági Hulladékgazdálkodási Konzorcium </w:t>
      </w:r>
    </w:p>
    <w:p>
      <w:pPr>
        <w:pStyle w:val="Style12"/>
        <w:ind w:firstLine="708"/>
        <w:jc w:val="both"/>
        <w:rPr/>
      </w:pPr>
      <w:r>
        <w:rPr>
          <w:sz w:val="24"/>
          <w:szCs w:val="24"/>
        </w:rPr>
        <w:t>Székhelye: 6640 Csongrád, Kossuth tér 7.</w:t>
      </w:r>
    </w:p>
    <w:p>
      <w:pPr>
        <w:pStyle w:val="Style12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megajánlott értékelésre kerülő bérleti díj 20.000,-  Ft + ÁF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A pályázati anyag  megtekinthető a városgazdasági irodán.</w:t>
      </w:r>
    </w:p>
    <w:p>
      <w:pPr>
        <w:pStyle w:val="Normal"/>
        <w:jc w:val="both"/>
        <w:rPr/>
      </w:pPr>
      <w:r>
        <w:rPr/>
        <w:t xml:space="preserve">A benyújtott ajánlat értékelésre került a kiírási feltételek alapján. Az Ügyvédi Iroda által készített szakvéleményt figyelembe véve a pályázót hiánypótlás teljesítésére szólítottam fel az ajánlat lényegét nem érintő formai okok miatt, mely hiányosságokat a pályázó határidőn belül teljesített, így a ZP 2 Homokhátsági Hulladékgazdálkodási Konzorcium ajánlata a pályázati kiírási feltételeknek megfelel és érvényes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Kérem az előterjesztés megvitatását és a határozati javaslat elfogadását.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HATÁROZATI JAVASLAT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 xml:space="preserve">Csongrád Város Önkormányzatának Képviselő-testülete megtárgyalta a: „Homokhátsági rekultivált területek hasznosítására kiírt pályázatról döntés” tárgyú előterjesztést és a következő döntést hozza. 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>
          <w:iCs/>
          <w:szCs w:val="24"/>
        </w:rPr>
      </w:pPr>
      <w:r>
        <w:rPr>
          <w:iCs/>
          <w:szCs w:val="24"/>
        </w:rPr>
        <w:t>Csongrád Város Önkormányzata Képviselő-testülete a rekultivált területek hasznosítására kiírt pályázatot érvényesnek nyilvánítja.</w:t>
      </w:r>
    </w:p>
    <w:p>
      <w:pPr>
        <w:pStyle w:val="TextBody"/>
        <w:numPr>
          <w:ilvl w:val="0"/>
          <w:numId w:val="4"/>
        </w:numPr>
        <w:rPr>
          <w:iCs/>
          <w:szCs w:val="24"/>
        </w:rPr>
      </w:pPr>
      <w:r>
        <w:rPr>
          <w:iCs/>
          <w:szCs w:val="24"/>
        </w:rPr>
        <w:t xml:space="preserve">A Képviselő-testület, mint a Konzorcium Gesztora - az érintett települések együttműködési megállapodásban biztosított jogkörében eljárva – a pályázati kiírás szerinti rekultivált területeket a </w:t>
      </w:r>
      <w:r>
        <w:rPr>
          <w:szCs w:val="24"/>
        </w:rPr>
        <w:t>ZP 2 Homokhátsági Hulladékgazdálkodási Konzorcium részére bérbe adja 1.770.000 Ft/hó +áfa bérleti díj mellett 10 évre.</w:t>
      </w:r>
    </w:p>
    <w:p>
      <w:pPr>
        <w:pStyle w:val="TextBody"/>
        <w:ind w:left="720" w:hanging="0"/>
        <w:rPr>
          <w:iCs/>
          <w:szCs w:val="24"/>
        </w:rPr>
      </w:pPr>
      <w:r>
        <w:rPr>
          <w:iCs/>
          <w:szCs w:val="24"/>
        </w:rPr>
        <w:t xml:space="preserve">A Képviselő-testület felhatalmazza a Polgármestert a </w:t>
      </w:r>
      <w:r>
        <w:rPr>
          <w:szCs w:val="24"/>
        </w:rPr>
        <w:t>ZP 2 Homokhátsági Hulladékgazdálkodási Konzorcium</w:t>
      </w:r>
      <w:r>
        <w:rPr>
          <w:iCs/>
          <w:szCs w:val="24"/>
        </w:rPr>
        <w:t xml:space="preserve"> nevében eljáró Homokhátsági Regionális Hulladákgazdálkodási Vagyonkezelő és Közszolgáltató Zrt-vel a bérleti szerződés aláírására és felkéri az érintett önkormányzatok részéről történő aláírással kapcsolatos ügyintézésre.</w:t>
      </w:r>
    </w:p>
    <w:p>
      <w:pPr>
        <w:pStyle w:val="TextBody"/>
        <w:ind w:firstLine="708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>:</w:t>
        <w:tab/>
        <w:t>2010. szeptember 30.</w:t>
      </w:r>
    </w:p>
    <w:p>
      <w:pPr>
        <w:pStyle w:val="TextBody"/>
        <w:ind w:firstLine="708"/>
        <w:rPr/>
      </w:pPr>
      <w:r>
        <w:rPr>
          <w:szCs w:val="24"/>
          <w:u w:val="single"/>
        </w:rPr>
        <w:t>Felelős</w:t>
      </w:r>
      <w:r>
        <w:rPr>
          <w:szCs w:val="24"/>
        </w:rPr>
        <w:t>:</w:t>
        <w:tab/>
        <w:t>Bedő Tamás polgármester</w:t>
      </w:r>
    </w:p>
    <w:p>
      <w:pPr>
        <w:pStyle w:val="TextBody"/>
        <w:ind w:left="708"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0"/>
          <w:szCs w:val="20"/>
        </w:rPr>
        <w:t xml:space="preserve">Városgazdasági </w:t>
      </w:r>
      <w:r>
        <w:rPr>
          <w:sz w:val="20"/>
          <w:szCs w:val="20"/>
          <w:u w:val="single"/>
        </w:rPr>
        <w:t>Iroda</w:t>
      </w:r>
      <w:r>
        <w:rPr>
          <w:sz w:val="20"/>
          <w:szCs w:val="20"/>
        </w:rPr>
        <w:t xml:space="preserve"> és álta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P 2 Homokhátsági Hulladékgazdálkodási Konzorci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0"/>
          <w:szCs w:val="20"/>
        </w:rPr>
        <w:t xml:space="preserve">Homokhátsági Munkaszervezet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érintett önkormányzatok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>Csongrád, 2010. augusztus 17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 xml:space="preserve"> Polgármester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99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79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Franklin Gothic Medium" w:hAnsi="Franklin Gothic Medium" w:eastAsia="Franklin Gothic Medium" w:cs="Franklin Gothic Medium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acterStyle1">
    <w:name w:val="Character Style 1"/>
    <w:qFormat/>
    <w:rPr>
      <w:sz w:val="22"/>
    </w:rPr>
  </w:style>
  <w:style w:type="character" w:styleId="Style17">
    <w:name w:val="style17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60" w:before="360" w:after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360" w:before="36" w:after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252" w:after="0"/>
      <w:ind w:left="648" w:hanging="0"/>
      <w:jc w:val="both"/>
    </w:pPr>
    <w:rPr>
      <w:rFonts w:ascii="Garamond" w:hAnsi="Garamond" w:eastAsia="Times New Roman" w:cs="Garamond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11:00Z</dcterms:created>
  <dc:creator>Polgármesteri Hivatal</dc:creator>
  <dc:description/>
  <cp:keywords/>
  <dc:language>en-US</dc:language>
  <cp:lastModifiedBy>Szilvi</cp:lastModifiedBy>
  <cp:lastPrinted>2010-08-10T14:38:00Z</cp:lastPrinted>
  <dcterms:modified xsi:type="dcterms:W3CDTF">2010-08-10T12:44:00Z</dcterms:modified>
  <cp:revision>8</cp:revision>
  <dc:subject/>
  <dc:title>Csongrád Város Polgármesterétől</dc:title>
</cp:coreProperties>
</file>